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 xml:space="preserve">признании утратившими силу Закона Ульяновской области </w:t>
        <w:br/>
        <w:t xml:space="preserve">«О Палате справедливости и общественного контроля в Ульяновской области» и отдельных положений законодательных актов </w:t>
        <w:br/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роект закона направлен на реализацию положений проекта закона Ульяновской области «О поправках к Уставу Ульяновской области» и предусматривает признание утратившими силу Закона Ульяновской области от 6 ноября 2013 года № 208-ЗО «О Палате справедливости и общественного контроля в Ульяновской области»  и всех законодательных актов (положений законодательных актов), которыми в вышеуказанный закон ранее вносились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7-03-06T10:52:00Z</dcterms:modified>
  <cp:revision>35</cp:revision>
  <dc:subject/>
  <dc:title>ПОЯСНИТЕЛЬНАЯ ЗАПИСКА</dc:title>
</cp:coreProperties>
</file>